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ED 522 Assessment Jigsaw</w:t>
        <w:tab/>
        <w:tab/>
        <w:tab/>
        <w:t xml:space="preserve"> Casey A, Matt H, Brittney H, Jake J, and Tara M</w:t>
      </w:r>
    </w:p>
    <w:p>
      <w:pPr>
        <w:pStyle w:val="Normal"/>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Chapter 8: Personal Communication as Assessmen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earning Targets:  Students will</w:t>
      </w:r>
    </w:p>
    <w:p>
      <w:pPr>
        <w:pStyle w:val="ListParagraph"/>
        <w:spacing w:lineRule="auto" w:line="240" w:before="0" w:after="0"/>
        <w:ind w:left="1440" w:hanging="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now five forms of Personal Communication as Assessment: Instructional Questions and Answers, Conferences and Interviews, Class Discussions, Oral Examinations, and Journals and Logs (Fact).</w:t>
      </w:r>
    </w:p>
    <w:p>
      <w:pPr>
        <w:pStyle w:val="Normal"/>
        <w:spacing w:lineRule="auto" w:line="240" w:before="0" w:after="0"/>
        <w:ind w:lef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e able to create examples of each form of Personal Communication that are applicable to their content area (Introduced Ski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 how to use Personal Communication to assess different types of learning targets (Concept).</w:t>
      </w:r>
    </w:p>
    <w:p>
      <w:pPr>
        <w:pStyle w:val="Normal"/>
        <w:spacing w:lineRule="auto" w:line="240" w:before="0" w:after="0"/>
        <w:ind w:lef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ill understand that there are validity and reliability issues when using Personal Communication as a means of Assessment (Concept).</w:t>
      </w:r>
    </w:p>
    <w:p>
      <w:pPr>
        <w:pStyle w:val="Normal"/>
        <w:spacing w:lineRule="auto" w:line="240" w:before="0" w:after="0"/>
        <w:ind w:lef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 when to use Personal Communication as a means for Assessment (Concep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ersonal Communication:  Guide-O-Ram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p. 194-197:</w:t>
        <w:br/>
        <w:t>This section is an intro to Personal Communication.  Pay attention to the final paragraph on pg. 197 for a good explanation of the technique.</w:t>
        <w:br/>
        <w:br/>
        <w:t>pp. 197-199:</w:t>
        <w:br/>
        <w:t>These are the things to keep in mind when using personal communication.  The first section on cultural awareness ties in nicely to what we talked about in JD session #2.  The list of questions on pg. 199 is a good reference when coming back to this chapter.</w:t>
        <w:br/>
        <w:br/>
        <w:t>pp. 199-202:</w:t>
        <w:br/>
        <w:t>This section goes over the challenges associated with personal communication.  The case studies are particularly useful.  #2 is especially interesting for secondary teachers.</w:t>
        <w:br/>
        <w:br/>
        <w:t>pp. 203-205:</w:t>
        <w:br/>
        <w:t>This is a summary of how to use personal communication to assess different aspects of student learning.  Pg. 205 has a great table with a useful summary of these ideas.</w:t>
        <w:br/>
        <w:br/>
        <w:t>pp. 205-214:</w:t>
        <w:br/>
        <w:t>This remaining section goes over the various methods of personal communication.  Language Arts and Social Studies teachers should look at the section on journaling, as it has some great, innovative ideas.  The sample rubric on 210-211 isn't especially useful, but the table on pg. 214 is a great summary of the various methods described in the chap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color w:val="000000"/>
          <w:u w:val="single"/>
        </w:rPr>
      </w:pPr>
      <w:r>
        <w:rPr>
          <w:rFonts w:eastAsia="Times New Roman" w:cs="Times New Roman" w:ascii="Times New Roman" w:hAnsi="Times New Roman"/>
          <w:sz w:val="24"/>
          <w:szCs w:val="24"/>
          <w:u w:val="single"/>
        </w:rPr>
        <w:t>Sweet Examples:</w:t>
      </w:r>
      <w:r>
        <w:rPr>
          <w:color w:val="000000"/>
          <w:u w:val="single"/>
        </w:rPr>
        <w:t xml:space="preserve"> </w:t>
      </w:r>
    </w:p>
    <w:p>
      <w:pPr>
        <w:pStyle w:val="Normal"/>
        <w:rPr/>
      </w:pPr>
      <w:r>
        <w:rPr/>
        <w:t>—</w:t>
      </w:r>
      <w:r>
        <w:rPr>
          <w:rStyle w:val="Yshortcuts"/>
        </w:rPr>
        <w:t>Foreign language</w:t>
      </w:r>
      <w:r>
        <w:rPr/>
        <w:t>: you can assess oral proficiency in a spontaneous way (more accurate assessment) through class discussions or oral exams</w:t>
        <w:br/>
        <w:br/>
        <w:t>—Math: you can get students to explain their reasoning and probe for reasons to their thinking through conferences and interviews or instructional questions and answers</w:t>
        <w:br/>
        <w:br/>
        <w:t>—Art: students can excel at describing their emotions/feelings/opinions/messages represented in their art pieces without compromising their grade due to poor writing skills</w:t>
        <w:br/>
        <w:br/>
        <w:t>—English: students can express their knowledge about a text they read without compromising their grade due to poor writing skills, also in History/SS classes</w:t>
      </w:r>
    </w:p>
    <w:p>
      <w:pPr>
        <w:pStyle w:val="Normal"/>
        <w:rPr>
          <w:u w:val="single"/>
        </w:rPr>
      </w:pPr>
      <w:r>
        <w:rPr>
          <w:u w:val="single"/>
        </w:rPr>
        <w:t>Examples of different forms of Personal Communication:</w:t>
      </w:r>
    </w:p>
    <w:p>
      <w:pPr>
        <w:pStyle w:val="ListParagraph"/>
        <w:numPr>
          <w:ilvl w:val="0"/>
          <w:numId w:val="2"/>
        </w:numPr>
        <w:rPr>
          <w:rFonts w:ascii="Times New Roman" w:hAnsi="Times New Roman" w:eastAsia="Times New Roman" w:cs="Times New Roman"/>
          <w:sz w:val="24"/>
          <w:szCs w:val="24"/>
        </w:rPr>
      </w:pPr>
      <w:r>
        <w:rPr>
          <w:rFonts w:eastAsia="Times New Roman"/>
          <w:color w:val="000000"/>
          <w:sz w:val="24"/>
          <w:szCs w:val="24"/>
        </w:rPr>
        <w:t>Instructional Questions and Answer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Analysis: How does a Shakespearean sonnet break down into its part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Synthesis: What do Shakespeare and Petrarch have in common?</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Comparison: Define the similarities/differences between Shakespearean sonnets and Petrarchian sonnet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Classification: Into which category do each of these sonnets fit?</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Induction &amp; Deduction: The central theme of this sonnet is what?</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Evaluation: Is this a good example of a Shakespearean sonnet in your opinion? Why or why no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Conferences and Interview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Structured or unstructured audits of student achievement in which students and teachers discuss what has been learned so far and what has yet to be learned. Might be done with one student or all students in a teacher’s classroom.</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Class Discussion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Teacher or student led group interactions in which the content of the learning targets to be mastered is addressed from multiple perspectiv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Oral Examination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Teachers design an exercise or exercises for their students who reflect upon their experience from the exercise and give the teacher oral responses from their reflection.</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Journals and Logs:</w:t>
      </w:r>
    </w:p>
    <w:p>
      <w:pPr>
        <w:pStyle w:val="Normal"/>
        <w:spacing w:lineRule="auto" w:line="240"/>
        <w:ind w:left="1440" w:hanging="0"/>
        <w:rPr>
          <w:rFonts w:ascii="Times New Roman" w:hAnsi="Times New Roman" w:eastAsia="Times New Roman" w:cs="Times New Roman"/>
          <w:sz w:val="24"/>
          <w:szCs w:val="24"/>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14"/>
          <w:szCs w:val="14"/>
        </w:rPr>
        <w:t xml:space="preserve">  </w:t>
      </w:r>
      <w:r>
        <w:rPr>
          <w:rFonts w:eastAsia="Times New Roman"/>
          <w:color w:val="000000"/>
          <w:sz w:val="24"/>
          <w:szCs w:val="24"/>
        </w:rPr>
        <w:t>Written forms of personal assessment that may take the form of response journals in which the students respond to lessons, personal journals in which the students may write freely or be encouraged to write about certain topics, dialogue journals in which the students communicate with their teachers to evaluate their progress, or learning logs in which students keep ongoing written records for certain aspects of their studi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6:00Z</dcterms:created>
  <dc:creator>Information Technology</dc:creator>
  <dc:description/>
  <cp:keywords/>
  <dc:language>en-US</dc:language>
  <cp:lastModifiedBy>Seattle University</cp:lastModifiedBy>
  <dcterms:modified xsi:type="dcterms:W3CDTF">2009-02-10T16:56:00Z</dcterms:modified>
  <cp:revision>2</cp:revision>
  <dc:subject/>
  <dc:title/>
</cp:coreProperties>
</file>